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875</wp:posOffset>
            </wp:positionH>
            <wp:positionV relativeFrom="paragraph">
              <wp:posOffset>6985</wp:posOffset>
            </wp:positionV>
            <wp:extent cx="1951990" cy="2061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  <w:t>Подведём итоги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  <w:t>что получилось, над чем надо поработать;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  <w:t>что было интересно, что вызывало напряжение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66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FFFFFF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FFFFFF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765" w:leader="none"/>
        </w:tabs>
        <w:bidi w:val="0"/>
        <w:spacing w:lineRule="auto" w:line="240" w:before="0" w:after="0"/>
        <w:ind w:left="765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Комфортно ли чувствовал (а) себя в группе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Интересна ли была тема для  тебя?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Какую роль выполнял (а) в работе группы?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Легко ли находил (а) нужную информацию (помощь)?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Помогли тебе информационные технологии при изучении неологизмов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Что понравилось в ходе проекта?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left" w:pos="720" w:leader="none"/>
        </w:tabs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Что не понравилось в ходе проекта?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__________________________________________________________________________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100" w:after="10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 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851" w:right="12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